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737885490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78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підготовки з футзал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чемпіонату України з футзал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овести в м. Суми з 07 до 09 вересня 2021 рок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вчально-тренувальний збір зі спеціальної підготовки з футзалу команді у складі 17 спортсменів та 3 тренерів (список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19 980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значити відповідальним за фінансові витрати тренера-викладача спортивного клубу СумДУ Левковця О.Г., визначивши його відповідальним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 Н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>Євген ПОХОД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03 вересня 2021 року № 378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зі спеціаль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чемпіонату України з футзалу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7– 09.09.2021 м. Суми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Бакляк Богдан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Балухта Євгеній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 Власенко Антон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 Волков Едуард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Гурєєв Арсеній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 Ессаргіні Яссін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 Зеленкевич Денис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8. Зеленський Роман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 Ігумнов Дмитро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0. Кефа Василь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. Нагорний Едуард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2. Острога Руслан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3. Петухов Костянтин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4. Пимоненко Юрій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5. Расторгуєв Андрій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6. Сітнер Нікіта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7. Сметаненко Ярослав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8. Денисенко С.Ю.  - тренер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 Левковець О.Г.    - тренер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 Пєсоцький С.М.  - тренер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начальника управління –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відділу фізичної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и та спорту</w:t>
        <w:tab/>
        <w:t>Наталія ПОЖАРОВА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6:40:00Z</dcterms:created>
  <dc:creator>user</dc:creator>
  <dc:description/>
  <cp:keywords/>
  <dc:language>en-US</dc:language>
  <cp:lastModifiedBy>Admin</cp:lastModifiedBy>
  <cp:lastPrinted>2021-03-05T10:20:00Z</cp:lastPrinted>
  <dcterms:modified xsi:type="dcterms:W3CDTF">2021-09-03T07:29:00Z</dcterms:modified>
  <cp:revision>38</cp:revision>
  <dc:subject/>
  <dc:title/>
</cp:coreProperties>
</file>